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1560830</wp:posOffset>
                </wp:positionV>
                <wp:extent cx="885825" cy="77470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7472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1.7pt;margin-top:122.9pt;width:69.7pt;height:60.95pt;mso-wrap-style:none;v-text-anchor:middle">
                <v:fill o:detectmouseclick="t" type="solid" color2="white" opacity="0.16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2247900" cy="1784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77280" cy="52965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RMU) Žerotínovo nám. 9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chodb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4-R-C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5-02-25T15:53:00Z</dcterms:modified>
  <cp:revision>45</cp:revision>
  <dc:subject>Vzorový dokument</dc:subject>
  <dc:title>Normál -Word</dc:title>
</cp:coreProperties>
</file>